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января 2024 г. № 36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  <w:gridCol w:w="1559"/>
        <w:gridCol w:w="1559"/>
        <w:gridCol w:w="1559"/>
      </w:tblGrid>
      <w:tr>
        <w:trPr>
          <w:trHeight w:val="7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с учетом 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95,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</w:tr>
      <w:tr>
        <w:trPr>
          <w:trHeight w:val="1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51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0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616,5</w:t>
            </w:r>
          </w:p>
        </w:tc>
      </w:tr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1,4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21,6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7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0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4812,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1-16T10:34:00Z</cp:lastPrinted>
  <dcterms:modified xsi:type="dcterms:W3CDTF">2024-01-22T05:37:00Z</dcterms:modified>
  <cp:revision>1249</cp:revision>
  <dc:subject/>
  <dc:title/>
</cp:coreProperties>
</file>